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SID) Nord-Est</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DAF_2025_00123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UTZIG (67) - 44° R.T. - Maintien en condition opérationnelle des installations techniques de servitudes et de supervision des ouvrages du terrain de manœuvre</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Lot n°1 : Maintien en condition opérationnelle des équipements d’énergie</w:t>
      </w:r>
    </w:p>
    <w:p>
      <w:pPr>
        <w:pStyle w:val="Normal"/>
        <w:jc w:val="center"/>
        <w:rPr>
          <w:rFonts w:ascii="Arial" w:hAnsi="Arial" w:cs="Arial"/>
          <w:bCs/>
        </w:rPr>
      </w:pPr>
      <w:r>
        <w:rPr>
          <w:rFonts w:cs="Arial" w:ascii="Arial" w:hAnsi="Arial"/>
          <w:bCs/>
        </w:rPr>
        <w:t>Lot n°2 : Maintien en condition opérationnelle des équipements de climatisation et ventilation</w:t>
      </w:r>
    </w:p>
    <w:p>
      <w:pPr>
        <w:pStyle w:val="Normal"/>
        <w:jc w:val="center"/>
        <w:rPr>
          <w:rFonts w:ascii="Arial" w:hAnsi="Arial" w:cs="Arial"/>
          <w:bCs/>
        </w:rPr>
      </w:pPr>
      <w:r>
        <w:rPr>
          <w:rFonts w:cs="Arial" w:ascii="Arial" w:hAnsi="Arial"/>
          <w:bCs/>
        </w:rPr>
        <w:t>Lot n°3 : Maintien en condition opérationnelle des équipements de gestion technique centralis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8478423"/>
      <w:bookmarkStart w:id="1" w:name="__Fieldmark__0_353847842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8478423"/>
      <w:bookmarkStart w:id="3" w:name="__Fieldmark__1_35384784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38478423"/>
            <w:bookmarkStart w:id="5" w:name="__Fieldmark__2_35384784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8478423"/>
            <w:bookmarkStart w:id="7" w:name="__Fieldmark__3_35384784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8478423"/>
            <w:bookmarkStart w:id="9" w:name="__Fieldmark__4_353847842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8478423"/>
            <w:bookmarkStart w:id="11" w:name="__Fieldmark__5_35384784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8478423"/>
      <w:bookmarkStart w:id="13" w:name="__Fieldmark__6_35384784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8478423"/>
      <w:bookmarkStart w:id="15" w:name="__Fieldmark__7_35384784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Normal"/>
        <w:ind w:left="567"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 xml:space="preserve">.)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b/>
          <w:bCs/>
          <w:szCs w:val="22"/>
        </w:rPr>
        <w:t>H1 – Renseignements relatifs à la nationalité du candidat individuel ou du membre du groupement</w:t>
      </w:r>
      <w:r>
        <w:rPr>
          <w:rFonts w:cs="Arial" w:ascii="Arial" w:hAnsi="Arial"/>
          <w:spacing w:val="-10"/>
          <w:sz w:val="18"/>
        </w:rPr>
        <w:t xml:space="preserve"> </w:t>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Cs w:val="22"/>
        </w:rPr>
      </w:pPr>
      <w:r>
        <w:rPr>
          <w:rFonts w:cs="Arial" w:ascii="Arial" w:hAnsi="Arial"/>
          <w:b/>
          <w:bCs/>
          <w:szCs w:val="22"/>
        </w:rPr>
        <w:t>H2 D</w:t>
      </w:r>
      <w:r>
        <w:rPr>
          <w:rFonts w:cs="Arial" w:ascii="Arial" w:hAnsi="Arial"/>
          <w:b/>
          <w:spacing w:val="-10"/>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w:t>
      </w:r>
      <w:r>
        <w:rPr>
          <w:rFonts w:cs="Arial" w:ascii="Arial" w:hAnsi="Arial"/>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5_00123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KLEIN Cecilia SA CS MINDEF</cp:lastModifiedBy>
  <cp:lastPrinted>2016-11-02T15:02:00Z</cp:lastPrinted>
  <dcterms:modified xsi:type="dcterms:W3CDTF">2025-10-08T13:00:00Z</dcterms:modified>
  <cp:revision>13</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